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ME3010</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DESIGN OF MECHANICAL SYSTEM ELEMENT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umerate the methods of determining stresses and its working princi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a relationship between berry and huggenberger type strain gauge in terms of accuracy and applic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 xml:space="preserve">CO1  </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minate the stresses in various components of circular ring, cylinder and sphe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temize the stress concentration at a variable thickness transition section in a cylindrical vesse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lassify stress concentration factor with respect to superposition, dynamic and thermal transient condi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localized stresses and their signific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rrelate fatigue and stress concentration facto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short notes on the properties of brake lining material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pressure vessel in weldment perspectiv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lassify and explain the major transport category and their applic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t is required to determine the size of the rope for infinite life. The weight of the hoist and the material to be lifted is 6 kN. The load has to be raised from a depth of 100 m. The maximum speed of the rope is 6 m/s and it is attained in 6 sec. Use a 6 x 19 rope with </w:t>
            </w:r>
            <w:hyperlink r:id="rId3">
              <w:r>
                <w:rPr/>
                <w:t>σ</w:t>
              </w:r>
            </w:hyperlink>
            <w:r>
              <w:rPr/>
              <w:t xml:space="preserve"> u = 1600 N/mm </w:t>
            </w:r>
            <w:r>
              <w:rPr>
                <w:vertAlign w:val="superscript"/>
              </w:rPr>
              <w:t>2</w:t>
            </w:r>
            <w:r>
              <w:rPr/>
              <w:t xml:space="preserve"> . Also determine the working factor of safety.        Take E T = 0.8 x 10 </w:t>
            </w:r>
            <w:r>
              <w:rPr>
                <w:vertAlign w:val="superscript"/>
              </w:rPr>
              <w:t>5</w:t>
            </w:r>
            <w:r>
              <w:rPr/>
              <w:t xml:space="preserve"> N/mm </w:t>
            </w:r>
            <w:r>
              <w:rPr>
                <w:vertAlign w:val="superscript"/>
              </w:rPr>
              <w:t>2</w:t>
            </w:r>
            <w:r>
              <w:rPr/>
              <w:t xml:space="preserv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efly explain the design principles of Pneumatic and vibratory conveyo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hydraulic cylinder 400mm bore operates at a maximum pressure of 5 N/mm2. The piston rod is connected to the load and the cylinder to the frame through hinged joints. Design 1. Cylinder 2. Piston rod 3. Hinge pin and 4. Flat end cover. The allowable tensile stress for cast steel cylinder and end cover is 80 MPa and for piston rod is 60MPa. Draw the hydraulic cylinder with piston, piston rod, end cover and O r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ind w:left="720" w:hanging="0"/>
        <w:rPr>
          <w:b/>
          <w:b/>
        </w:rPr>
      </w:pPr>
      <w:r>
        <w:rPr>
          <w:b/>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paragraph" w:styleId="Heading3">
    <w:name w:val="Heading 3"/>
    <w:basedOn w:val="Normal"/>
    <w:link w:val="Heading3Char"/>
    <w:uiPriority w:val="9"/>
    <w:qFormat/>
    <w:rsid w:val="004b7685"/>
    <w:pPr>
      <w:spacing w:beforeAutospacing="1" w:afterAutospacing="1"/>
      <w:outlineLvl w:val="2"/>
    </w:pPr>
    <w:rPr>
      <w:b/>
      <w:bCs/>
      <w:sz w:val="27"/>
      <w:szCs w:val="27"/>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Heading3Char" w:customStyle="1">
    <w:name w:val="Heading 3 Char"/>
    <w:basedOn w:val="DefaultParagraphFont"/>
    <w:link w:val="Heading3"/>
    <w:uiPriority w:val="9"/>
    <w:qFormat/>
    <w:rsid w:val="004b7685"/>
    <w:rPr>
      <w:rFonts w:ascii="Times New Roman" w:hAnsi="Times New Roman" w:eastAsia="Times New Roman" w:cs="Times New Roman"/>
      <w:b/>
      <w:bCs/>
      <w:sz w:val="27"/>
      <w:szCs w:val="27"/>
      <w:lang w:bidi="ar-SA"/>
    </w:rPr>
  </w:style>
  <w:style w:type="character" w:styleId="InternetLink">
    <w:name w:val="Hyperlink"/>
    <w:basedOn w:val="DefaultParagraphFont"/>
    <w:uiPriority w:val="99"/>
    <w:semiHidden/>
    <w:unhideWhenUsed/>
    <w:rsid w:val="004b768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hyperlink" Target="https://en.wiktionary.org/wiki/&#963;" TargetMode="Externa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3C86DB0-8827-4EBC-B955-74071ADA16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2</Pages>
  <Words>327</Words>
  <Characters>1867</Characters>
  <CharactersWithSpaces>2190</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32:00Z</dcterms:created>
  <dc:creator>Ku</dc:creator>
  <dc:description/>
  <dc:language>en-US</dc:language>
  <cp:lastModifiedBy>Admin</cp:lastModifiedBy>
  <cp:lastPrinted>2018-02-03T04:50:00Z</cp:lastPrinted>
  <dcterms:modified xsi:type="dcterms:W3CDTF">2018-05-15T05:2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